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96"/>
        <w:gridCol w:w="1088"/>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ДЕПАРТАМЕНТ КУЛЬТУРИ,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0 3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 6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4 6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4 653</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0 3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 6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4 6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4 653</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140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діяльності бібліот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333333"/>
                <w:sz w:val="22"/>
                <w:szCs w:val="22"/>
                <w:shd w:fill="FFFFFF" w:val="clear"/>
                <w:lang w:val="uk-UA"/>
              </w:rPr>
            </w:pPr>
            <w:r>
              <w:rPr>
                <w:b/>
                <w:iCs/>
                <w:color w:val="333333"/>
                <w:sz w:val="22"/>
                <w:szCs w:val="22"/>
                <w:shd w:fill="FFFFFF" w:val="clear"/>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0 3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0 347</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503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0 3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0 347</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60 3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60 3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 6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4 6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4 653</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95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10-27T12:29:00Z</dcterms:modified>
  <cp:revision>19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